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193675</wp:posOffset>
            </wp:positionV>
            <wp:extent cx="701675" cy="7016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B- LISTA DE ÚTILES 20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ceros Básic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7310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ignatura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adernos / textos y otros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nguaje y Comunicació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n Cuaderno de matemática 100 hojas tamaño universit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o roj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uaderno interactivo de caligrafía vertical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aligrafix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iccionario español (sugerencia Guio- Sopena – Pequeño Larousse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dentificar cada sección del diccionario con una pestaña de acuerdo con la letra guía respectiva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lé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 cuadro grande 100 hojas tamaño universitari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ro naranj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iccionario Sopena Mini: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lés – español /español -inglés. (sugerenc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es solicitados en el estuche de uso diari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  <w:lang w:val="es-C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  <w:lang w:val="es-C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L"/>
              </w:rPr>
              <w:t>Matemática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100 hoj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o azul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encias Naturale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100 hoj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o verd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istoria, Geografía y Ciencias Sociales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de 100 hoj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o amarillo.</w:t>
            </w:r>
          </w:p>
        </w:tc>
      </w:tr>
      <w:tr>
        <w:trPr>
          <w:trHeight w:val="81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ús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uaderno de matemáticas cuadro grande tamaño universitario de 60 hoj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o café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ller de Geometría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60 hojas. Forro transpar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gla de 20 c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ucación tecnológica y Artes Visuale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roquera tamaño oficio.</w:t>
            </w:r>
          </w:p>
        </w:tc>
      </w:tr>
      <w:tr>
        <w:trPr>
          <w:trHeight w:val="11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ientació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uaderno universitario 100 hojas matemática cuadro grande, con un dibujo personal en la portada y forro transparente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ucación Física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iforme reglamentario del colegio (buzo oficial y polera amarilla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na bolsa de género con nombre y curso para útiles de aseo personal (Polera de recambio, toalla de mano, jabón, toallitas húmedas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ligió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uaderno de matemática cuadro grande de 60 hojas tamaño universitar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o blanc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breta de comunicacione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uso diario)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n cuaderno tamaño collage de 40 hojas, matemática cuadro gran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rado de color gris y la tapa debe conten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signia del colegi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tografía del estudian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dentificación con nombre completo del estudiante y su curso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26"/>
        <w:gridCol w:w="46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les sal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les estuch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les para usar durante el añ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ben ser enviado el primer día de clases, debidamente marcado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carpetas de cartulina española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paquetes de papel lustre de 10x10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 fundas tamaño oficio. </w:t>
            </w:r>
          </w:p>
          <w:p>
            <w:pPr>
              <w:pStyle w:val="Prrafodelist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de el primer día de clases (uso diario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caja de 12 lápices de colores grande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  <w:t>2 lápices grafito negr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  <w:t>2 gomas de borra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tijera punta roma (buenas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sacapunta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pegamento en barra grand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 lápiz bicolor rojo- azu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regla de 20 cm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nviar cuando sea solicitado por la profesor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pegamentos en barra tamaño grand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caja de lápices de cera 12 colore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caja de lápices scripto de 12 colore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lápices grafito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gomas de borrar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cola fría tapa roj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caja de Témpera de 12 colore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caja de plastilina de 12 colore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TA</w:t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 xml:space="preserve">Todos los materiales deben venir marcados con nombre, apellidos y curso del alumno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>Los cuadernos deben ser forrados con el color correspondiente a la asignatur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>El estuche será de renovación permanente de acuerdo con el gasto de cada materi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s profesores podrán solicitar otros materiales durante el transcurso del año según las necesidad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>Los textos escolares que se utilizarán serán enviados por el ministerio de educación y deben forrarse con forro transparente.</w:t>
      </w:r>
    </w:p>
    <w:p>
      <w:pPr>
        <w:pStyle w:val="Normal"/>
        <w:ind w:left="720" w:hanging="0"/>
        <w:jc w:val="both"/>
        <w:rPr>
          <w:rFonts w:ascii="Verdana" w:hAnsi="Verdana" w:cs="Verdana"/>
          <w:bCs/>
          <w:u w:val="single"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rPr>
          <w:rFonts w:ascii="Verdana Pro" w:hAnsi="Verdana Pro" w:cs="Verdana Pro"/>
          <w:bCs/>
          <w:u w:val="single"/>
        </w:rPr>
      </w:pPr>
      <w:r>
        <w:rPr>
          <w:rFonts w:cs="Verdana Pro" w:ascii="Verdana Pro" w:hAnsi="Verdana Pro"/>
          <w:bCs/>
          <w:u w:val="single"/>
        </w:rPr>
      </w:r>
    </w:p>
    <w:p>
      <w:pPr>
        <w:pStyle w:val="Normal"/>
        <w:jc w:val="center"/>
        <w:rPr>
          <w:rFonts w:ascii="Verdana Pro" w:hAnsi="Verdana Pro" w:cs="Verdana Pro"/>
        </w:rPr>
      </w:pPr>
      <w:r>
        <w:rPr>
          <w:rFonts w:cs="Verdana Pro" w:ascii="Verdana Pro" w:hAnsi="Verdana Pro"/>
        </w:rPr>
        <w:t>Profesoras de Nivel 3° Básico</w:t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p>
      <w:pPr>
        <w:pStyle w:val="Normal"/>
        <w:tabs>
          <w:tab w:val="clear" w:pos="708"/>
          <w:tab w:val="left" w:pos="4620" w:leader="none"/>
        </w:tabs>
        <w:rPr>
          <w:rFonts w:ascii="Verdana Pro" w:hAnsi="Verdana Pro" w:cs="Verdana Pro"/>
        </w:rPr>
      </w:pPr>
      <w:r>
        <w:rPr>
          <w:rFonts w:cs="Verdana Pro" w:ascii="Verdana Pro" w:hAnsi="Verdana Pro"/>
        </w:rPr>
        <w:tab/>
      </w:r>
    </w:p>
    <w:p>
      <w:pPr>
        <w:pStyle w:val="Normal"/>
        <w:rPr>
          <w:rFonts w:ascii="Verdana Pro" w:hAnsi="Verdana Pro" w:cs="Verdana Pro"/>
        </w:rPr>
      </w:pPr>
      <w:r>
        <w:rPr>
          <w:rFonts w:cs="Verdana Pro" w:ascii="Verdana Pro" w:hAnsi="Verdana Pro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 Pro" w:hAnsi="Verdana Pro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59:00Z</dcterms:created>
  <dc:creator>Profesores</dc:creator>
  <dc:description/>
  <cp:keywords/>
  <dc:language>en-US</dc:language>
  <cp:lastModifiedBy>eduardo aranibar</cp:lastModifiedBy>
  <dcterms:modified xsi:type="dcterms:W3CDTF">2026-01-13T11:59:00Z</dcterms:modified>
  <cp:revision>2</cp:revision>
  <dc:subject/>
  <dc:title/>
</cp:coreProperties>
</file>